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right="565" w:firstLine="737"/>
        <w:rPr/>
      </w:pPr>
      <w:r>
        <w:rPr>
          <w:color w:val="000000"/>
          <w:spacing w:val="-2"/>
          <w:lang w:val="ru-RU"/>
        </w:rPr>
        <w:t>предмет</w:t>
      </w:r>
      <w:r>
        <w:rPr>
          <w:color w:val="000000"/>
          <w:spacing w:val="-2"/>
        </w:rPr>
        <w:t xml:space="preserve">: </w:t>
      </w:r>
      <w:r>
        <w:rPr/>
        <w:t>Извършване на програмно-технически услуги за разработване и внедряване на допълнения и изменения към  “Системата за отчитане, контрол и управление на движението  на наличните пари в БНБ” съгласно –Приложение 1 - Задание  и  Приложение № 2 – Работна програма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right="565" w:firstLine="720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ind w:right="565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, както следва:</w:t>
      </w:r>
    </w:p>
    <w:p>
      <w:pPr>
        <w:pStyle w:val="Style11"/>
        <w:ind w:right="565" w:firstLine="720"/>
        <w:rPr>
          <w:b/>
          <w:b/>
          <w:u w:val="single"/>
        </w:rPr>
      </w:pPr>
      <w:r>
        <w:rPr>
          <w:b/>
          <w:u w:val="single"/>
        </w:rPr>
        <w:t>ЦЕНА НА ПОРЪЧКАТА</w:t>
      </w:r>
    </w:p>
    <w:p>
      <w:pPr>
        <w:pStyle w:val="Style11"/>
        <w:rPr>
          <w:b/>
          <w:b/>
        </w:rPr>
      </w:pPr>
      <w:r>
        <w:rPr>
          <w:b/>
        </w:rPr>
        <w:t>Съгласно следните етапи  на реализация: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/>
        <w:t xml:space="preserve">            </w:t>
      </w:r>
      <w:r>
        <w:rPr/>
        <w:t>Етап 1 -</w:t>
      </w:r>
      <w:r>
        <w:rPr>
          <w:b/>
        </w:rPr>
        <w:t xml:space="preserve"> </w:t>
      </w:r>
      <w:r>
        <w:rPr/>
        <w:t>„Изготвяне на функционални спецификации” съгласно Приложение №№1,2 ......................(.......................................................................................) лева  без ДДС;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/>
        <w:t xml:space="preserve">            </w:t>
      </w:r>
      <w:r>
        <w:rPr/>
        <w:t>Етап 2 - „Проектиране и разработка” съгласно Приложение №№1,2  ............................... (.......................................................................................) лева  без ДДС;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            </w:t>
      </w:r>
      <w:r>
        <w:rPr/>
        <w:t>Етап 3 - „Обучение и тестване” съгласно Приложение  №№1,2....................(......................               ............................................................................) лева  без ДДС;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            </w:t>
      </w:r>
      <w:r>
        <w:rPr/>
        <w:t>Етап 4 - „Внедряване и реална експлоатация” съгласно Приложение №№1,2  .................................... (.......................................................................................) лева  без ДДС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-1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ЩА СТОЙНОСТ В ЛЕВА БЕЗ ДДС за  Етапи №№1,2,3,4,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.....................................................................................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</w:t>
      </w:r>
      <w:r>
        <w:rPr>
          <w:b/>
          <w:color w:val="000000"/>
          <w:spacing w:val="-4"/>
        </w:rPr>
        <w:t>(цифром и словом)</w:t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565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 общата стойност на поръчката е включена  12 месечна гаранционна поддръжка на програмното осигуряване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5" w:hanging="6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 xml:space="preserve">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828" w:leader="none"/>
          <w:tab w:val="left" w:pos="8678" w:leader="underscore"/>
        </w:tabs>
        <w:spacing w:lineRule="auto" w:line="240" w:before="0" w:after="0"/>
        <w:ind w:left="3544" w:right="567" w:hanging="0"/>
        <w:rPr/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left="3544" w:right="567" w:hanging="2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/>
      </w:pPr>
      <w:r>
        <w:rPr/>
        <w:t xml:space="preserve">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907" w:right="907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6:00Z</dcterms:created>
  <dc:creator>BNB User</dc:creator>
  <dc:description/>
  <cp:keywords/>
  <dc:language>en-US</dc:language>
  <cp:lastModifiedBy>User</cp:lastModifiedBy>
  <cp:lastPrinted>2006-09-15T14:15:00Z</cp:lastPrinted>
  <dcterms:modified xsi:type="dcterms:W3CDTF">2007-01-23T13:2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4896204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Документация за публикуване в профила на купувача </vt:lpwstr>
  </property>
</Properties>
</file>